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Identificação</w:t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ULAS PREVISTAS E EXECUTADAS</w:t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ÁREA DE CONCENTRAÇÃO:</w:t>
      </w:r>
      <w:r>
        <w:rPr/>
        <w:t xml:space="preserve"> Interdisciplinar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RESPONSÁVEIS:</w:t>
      </w:r>
      <w:r>
        <w:rPr/>
        <w:t xml:space="preserve"> Alcidineia Martins de Oliveira e Luiz Carlos Deodat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Local de Realização:</w:t>
      </w:r>
      <w:r>
        <w:rPr/>
        <w:t xml:space="preserve"> STE da Escola Estadual Guaicuru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eríodo de Realização:</w:t>
      </w:r>
      <w:r>
        <w:rPr/>
        <w:t xml:space="preserve"> A partir de maio de 2009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Público Alvo:</w:t>
      </w:r>
      <w:r>
        <w:rPr/>
        <w:t xml:space="preserve"> Professores regentes da Escola nos turnos Matutino e Noturno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Objetivos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2.1 Objetivo Geral</w:t>
      </w:r>
    </w:p>
    <w:p>
      <w:pPr>
        <w:pStyle w:val="Normal"/>
        <w:spacing w:lineRule="auto" w:line="48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Vincular a prática pedagógica diário do professor regente no uso da Sala de Tecnologias Educacionais, implantando e implementando as tecnologias como ferramentas de apoio as ações pedagógica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2.2 Objetivos Específicos</w:t>
      </w:r>
    </w:p>
    <w:p>
      <w:pPr>
        <w:pStyle w:val="Normal"/>
        <w:spacing w:lineRule="auto" w:line="480"/>
        <w:jc w:val="both"/>
        <w:rPr/>
      </w:pPr>
      <w:r>
        <w:rPr/>
        <w:t>- Levar os professores regentes a usarem a STE;</w:t>
      </w:r>
    </w:p>
    <w:p>
      <w:pPr>
        <w:pStyle w:val="Normal"/>
        <w:spacing w:lineRule="auto" w:line="480"/>
        <w:jc w:val="both"/>
        <w:rPr/>
      </w:pPr>
      <w:r>
        <w:rPr/>
        <w:t>- Proporcionar aos alunos o acesso as tecnologias disponíveis na escola;</w:t>
      </w:r>
    </w:p>
    <w:p>
      <w:pPr>
        <w:pStyle w:val="Normal"/>
        <w:spacing w:lineRule="auto" w:line="480"/>
        <w:jc w:val="both"/>
        <w:rPr/>
      </w:pPr>
      <w:r>
        <w:rPr/>
        <w:t>- Desenvolver no professor regente a habilidade no uso da STE;</w:t>
      </w:r>
    </w:p>
    <w:p>
      <w:pPr>
        <w:pStyle w:val="Normal"/>
        <w:spacing w:lineRule="auto" w:line="480"/>
        <w:jc w:val="both"/>
        <w:rPr/>
      </w:pPr>
      <w:r>
        <w:rPr/>
        <w:t>- Cumprir a meta mensal no uso da STE;</w:t>
      </w:r>
    </w:p>
    <w:p>
      <w:pPr>
        <w:pStyle w:val="Normal"/>
        <w:spacing w:lineRule="auto" w:line="480"/>
        <w:jc w:val="both"/>
        <w:rPr/>
      </w:pPr>
      <w:r>
        <w:rPr/>
        <w:t>- Registrar todas as aulas com o uso das Mídias;</w:t>
      </w:r>
    </w:p>
    <w:p>
      <w:pPr>
        <w:pStyle w:val="Normal"/>
        <w:spacing w:lineRule="auto" w:line="480"/>
        <w:jc w:val="both"/>
        <w:rPr/>
      </w:pPr>
      <w:r>
        <w:rPr/>
        <w:t>- Familiarizar alunos e professores regentes com as ferramentas das tecnologias;</w:t>
      </w:r>
    </w:p>
    <w:p>
      <w:pPr>
        <w:pStyle w:val="Normal"/>
        <w:spacing w:lineRule="auto" w:line="480"/>
        <w:jc w:val="both"/>
        <w:rPr/>
      </w:pPr>
      <w:r>
        <w:rPr/>
        <w:t>- Enriquecer o ambiente de aprendizagens com o uso das tecnologias;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Um dos grandes problemas em relação as Mídias Educacionais nas escolas, em especial a STE, é a falta de uso por parte os professores regentes em adaptarem tais mídias em suas práticas pedagógicas diária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Na Escola Estadual Guaicuru, esta situação não é diferente. Até o mês de abril do decorrente ano, nossa escola obteve um percentual  baixo no uso das mídias, principalmente a Sala de Tecnologias Educacionai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É de conhecimento de grande parte da população, que vivemos em uma “sociedade da informação”, onde somos praticamente obrigados a interagirmos com as diversas mídias disponíveis no mundo atual. Todavia, muitos se encontram resistentes ao uso de tais tecnologias, ou por “medo” ou por “vergonha” de não dominar a máquina. É importante lembrar que o professor não precisa dominar a máquina para conseguir trabalhar pedagogicamente a sua aula. O professor necessita conhecer o seu conteúdo, enquanto o professor lotado na STE, dominando a máquina e tendo conhecimento prévio do que será trabalhado pelo professor regente, poderá auxiliar no decorrer de sua aula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  <w:t>Justificativa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Diante das dificuldades para o uso das mídias educacionais, em especial a STE na nossa escola, por intermédio do Professor Multiplicador Welitton Fabiano da Silva do NTE de Nova Andradina-MS e o apoio do diretor de nossa escola Willians Delfino Venancio, nós professores lotados na STE dos dois períodos desta escola, passamos a fazer o agendamento de aulas para o professor regente junto a STE em cada mês antecipadamente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Mesmo percebendo que este agendamento de aulas pudesse ser   criticado pela comunidade interna da escola, adotamos esta medida e começar a conversar, explicar e buscar os professores regente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Sentiamos que o trabalho de motivação junto ao professor regente não estava dando muito resultado, pois era baixo o uso da STE, por isso a necessidade de começar a estabelecer uma meta por mês envolvendo todas as disciplinas no uso da STE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Com este intuito, desenvolvemos este projeto com o apoio do NTE e o diretor da escola, afim de aumentar o uso da STE com registros diários de tudo o que ocorre na mesma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Com este projeto, todas as aulas executadas deverão ser estar acompanhadas de um Plano de Aula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Portanto, com um trabalho diferenciado, este projeto visa ajudar, incentivar e buscar o professor regente no uso da STE e outras mídias em suas práticas pedagógicas com seus alunos e a registrar todos os trabalhos realizados nas mesma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Em decorrência deste agendamento, o diretor da escola tem afirmado constantemente com os professores regentes a necessidade de cumprir rigorosamente com o agendamento feito em cada período, afim de que a escola consiga cumprir com a meta no uso uso da STE e que a mesma possa colaborar com aprendizagem professor-aluno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  <w:t>Metodologia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O primeiro passo para o desenvolvimento deste projeto foi conseguir o apoio do diretor da escola, onde o mesmo, pudesse começar a cobrar dos professores regentes de uma maneira mais intensa a usarem a STE. Feito isso, cada professor da STE procurou esclarecer as dúvidas dos professores regentes de como iria ocorrer este agendamento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Num segundo momento, foi dado aos professores regentes um prazo para procurarem o Professor da STE e fazerem o seu agendamento de aulas para aquele mês, pois se o mesmo não o fizer, cada professor lotado na STE em cada período, irá procurar o professor regente que não agendou as aulas e informa-lo para quais dias suas aulas foram agendadas. Com isso, no início de cada mês, todos os professores já sabem o quantitativo de aulas e quais os dias que as mesmas foram agendada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Cada professor da STE deverá possuir uma tabela para registro interno da aula agendada e executada. Se o professor regente não executar a aula prevista, agendada, o mesmo será questionado pelo professor da STE o motivo pela qual não a executou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Cabe lembrar que todas as aulas agendadas devem ser acompanhadas de um plano de aula e respeitar a tabela do número de aulas por disciplina em cada mês, isto é, antes do agendamento destas aulas, o Professor Welitton F da Silva do NTE de Nova Andradina, nos envia uma tabela contendo quantas aulas serão disponíveis aos alunos pela STE e a porcentagem exata de quantas aulas cada disciplina deve ter no uso da STE naquele mês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  <w:t>No final de cada mês, cada professor da STE de cada período da escola, envia ao NTE o relatório do uso do mês anterior, onde o mesmo será analisado, discutido e depois divulgado para que todos possam acompanhar a desenvoltura do mesmo.</w:t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  <w:t>Ações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Intervenção do NTE de Nova Andradina no trabalho do Professor da STE da Escol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Reunião com diretor, coordenadores, professores lotados na STE desta escola e o professor Multiplicador Welitton Fabiano da Silva do NTE de Nova Andradin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Apresentação do projeto junto a comunidade interna da escola, sugerindo que os mesmos façam seus agendamentos antecipadamente, não esperando que o professor da STE o faç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Agendamento mensal das aulas na STE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Elaborar uma tabela para registro da aula prevista e executada;</w:t>
      </w:r>
    </w:p>
    <w:p>
      <w:pPr>
        <w:pStyle w:val="Normal"/>
        <w:numPr>
          <w:ilvl w:val="0"/>
          <w:numId w:val="5"/>
        </w:numPr>
        <w:spacing w:lineRule="auto" w:line="480"/>
        <w:ind w:left="0" w:right="0" w:firstLine="855"/>
        <w:jc w:val="both"/>
        <w:rPr/>
      </w:pPr>
      <w:r>
        <w:rPr/>
        <w:t>Divulgar pela escola o agendamento prévio para cada mês;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  <w:t>Cronograma do Projeto</w:t>
      </w:r>
    </w:p>
    <w:p>
      <w:pPr>
        <w:pStyle w:val="Normal"/>
        <w:spacing w:lineRule="auto" w:line="480"/>
        <w:ind w:left="0" w:right="0" w:firstLine="855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6427"/>
      </w:tblGrid>
      <w:tr>
        <w:trPr>
          <w:trHeight w:val="552" w:hRule="atLeast"/>
        </w:trPr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ola Estadual Guaicuru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Primeira Quinzena do Mês de Abril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Reunião com diretor, professores da STE e professor do NTE para debater o projeto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Segunda Quinzena do Mês de Abril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Apresentação do projeto aos professores regentes e agendamento das aulas para o mês de maio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5° dia útil do mês de junho</w:t>
            </w:r>
          </w:p>
        </w:tc>
        <w:tc>
          <w:tcPr>
            <w:tcW w:w="64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Entrega do relatório do mês de maio ao NTE e análise do mesmo</w:t>
            </w:r>
          </w:p>
        </w:tc>
      </w:tr>
      <w:tr>
        <w:trPr>
          <w:trHeight w:val="55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 xml:space="preserve">29/05/2009 </w:t>
            </w:r>
          </w:p>
        </w:tc>
        <w:tc>
          <w:tcPr>
            <w:tcW w:w="6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480"/>
              <w:jc w:val="both"/>
              <w:rPr/>
            </w:pPr>
            <w:r>
              <w:rPr/>
              <w:t>Apresentação do agendamento para os coordenadores, Diretor e professores referente ao mês de Junho.</w:t>
            </w:r>
          </w:p>
        </w:tc>
      </w:tr>
    </w:tbl>
    <w:p>
      <w:pPr>
        <w:pStyle w:val="Normal"/>
        <w:spacing w:lineRule="auto" w:line="480"/>
        <w:ind w:left="0" w:right="0" w:firstLine="855"/>
        <w:jc w:val="both"/>
        <w:rPr/>
      </w:pPr>
      <w:r>
        <w:rPr/>
      </w:r>
    </w:p>
    <w:p>
      <w:pPr>
        <w:pStyle w:val="Normal"/>
        <w:spacing w:lineRule="auto" w:line="480"/>
        <w:ind w:left="0" w:right="0" w:firstLine="15"/>
        <w:jc w:val="both"/>
        <w:rPr/>
      </w:pPr>
      <w:r>
        <w:rPr>
          <w:b/>
          <w:bCs/>
        </w:rPr>
        <w:t>Observação:</w:t>
      </w:r>
      <w:r>
        <w:rPr/>
        <w:t xml:space="preserve"> A entrega do relatório e análise dos mesmos, deverá ser feita em todos os próximos meses até o 5° (quinto) dia útil de cada mês. Assim como o agendamento das aulas deve ocorrer no término do mês anterior, para que ao iniciar o próximo mês, as aulas já estejam agendadas, esperando apenas pela sua execuçã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35:00Z</dcterms:created>
  <dc:creator>Neia</dc:creator>
  <dc:description/>
  <dc:language>en-US</dc:language>
  <cp:lastModifiedBy>Neia</cp:lastModifiedBy>
  <dcterms:modified xsi:type="dcterms:W3CDTF">2009-06-18T12:35:00Z</dcterms:modified>
  <cp:revision>2</cp:revision>
  <dc:subject/>
  <dc:title>1</dc:title>
</cp:coreProperties>
</file>